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512"/>
        <w:gridCol w:w="1572"/>
        <w:gridCol w:w="1165"/>
        <w:gridCol w:w="1075"/>
        <w:gridCol w:w="1077"/>
        <w:gridCol w:w="1075"/>
        <w:gridCol w:w="1160"/>
      </w:tblGrid>
      <w:tr>
        <w:trPr>
          <w:tblHeader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resupuesto de Ingresos Aprobado.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lujo de Efectivo Aprobado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decuaciones presupuestarias, autorización del MAPE y flujo de efectivo modificado y autorizado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nual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1.1.1</w:t>
              <w:br/>
            </w:r>
            <w:r>
              <w:rPr>
                <w:rFonts w:cs="Noto Sans" w:ascii="Noto Sans" w:hAnsi="Noto Sans"/>
                <w:sz w:val="14"/>
                <w:szCs w:val="14"/>
              </w:rPr>
              <w:t>Presupuesto de Ingresos Aprobad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1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resupuesto de Ingresos por Ejecutar</w:t>
            </w:r>
          </w:p>
        </w:tc>
      </w:tr>
      <w:tr>
        <w:trPr>
          <w:trHeight w:val="784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incremento a la estimación del Presupuesto de Ingresos Aprobado.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ventual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1.3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Modificaciones     al Presupuesto de Ingresos Aprobado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1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resupuesto de Ingresos por Ejecutar</w:t>
            </w:r>
          </w:p>
        </w:tc>
      </w:tr>
      <w:tr>
        <w:trPr>
          <w:trHeight w:val="784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 w:before="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cremento a la estimación del Presupuesto de Ingresos Aprobado.</w:t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decuaciones presupuestarias, autorización del MAPE y flujo de efectivo modificado y autorizado.</w:t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ventual</w:t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1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resupuesto de Ingresos por Ejecutar</w:t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color w:val="FF0000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1.3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Modificaciones     al Presupuesto de Ingresos Aprobado</w:t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FF0000"/>
                <w:sz w:val="16"/>
                <w:szCs w:val="16"/>
              </w:rPr>
            </w:pPr>
            <w:r>
              <w:rPr>
                <w:rFonts w:cs="Noto Sans" w:ascii="Noto Sans" w:hAnsi="Noto Sans"/>
                <w:color w:val="FF0000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57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6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NOTA: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El presupuesto de ingresos devengado y cobrado por recursos fiscales, se presentan de manera simultánea en el momento de recibir los recursos, o bien, en cada momento presupuestal, en caso de ingresos propios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MAPE: Módulo de Adecuaciones Presupuestarias de Entidades Paraestatales.</w:t>
            </w:r>
          </w:p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Geomanis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Geomanist;Arial" w:hAnsi="Geomanist;Arial" w:cs="Arial"/>
        <w:b/>
        <w:b/>
        <w:sz w:val="16"/>
      </w:rPr>
    </w:pPr>
    <w:r>
      <w:rPr>
        <w:rFonts w:cs="Arial" w:ascii="Geomanist;Arial" w:hAnsi="Geomanist;Arial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2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154305</wp:posOffset>
          </wp:positionH>
          <wp:positionV relativeFrom="paragraph">
            <wp:posOffset>-584835</wp:posOffset>
          </wp:positionV>
          <wp:extent cx="7795895" cy="1034542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45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86050</wp:posOffset>
              </wp:positionH>
              <wp:positionV relativeFrom="paragraph">
                <wp:posOffset>-8255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Geomanist;Arial" w:hAnsi="Geomanist;Arial" w:cs="Geomanist;Arial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Geomanist;Arial" w:ascii="Geomanist;Arial" w:hAnsi="Geomanist;Arial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0.65pt;mso-position-vertical-relative:text;margin-left:2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Geomanist;Arial" w:hAnsi="Geomanist;Arial" w:cs="Geomanist;Arial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Geomanist;Arial" w:ascii="Geomanist;Arial" w:hAnsi="Geomanist;Arial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p>
    <w:pPr>
      <w:pStyle w:val="Normal"/>
      <w:rPr>
        <w:rFonts w:ascii="Geomanist;Arial" w:hAnsi="Geomanist;Arial" w:cs="Geomanist;Arial"/>
        <w:b/>
        <w:b/>
        <w:color w:val="7F7F7F"/>
        <w:sz w:val="16"/>
        <w:szCs w:val="18"/>
      </w:rPr>
    </w:pPr>
    <w:r>
      <w:rPr>
        <w:rFonts w:cs="Geomanist;Arial" w:ascii="Geomanist;Arial" w:hAnsi="Geomanist;Arial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2.- REGISTRO DEL PRESUPUESTO DE INGRESOS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35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12:00Z</dcterms:modified>
  <cp:revision>8</cp:revision>
  <dc:subject/>
  <dc:title>PROCEDIMIENTOS DE REGISTRO CONTABLE</dc:title>
</cp:coreProperties>
</file>